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офилактика терроризма и экстремизма 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алахнинском муниципальном округе Нижегородской области"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– 2025 годы приводится в соответствие с бюджетом Балахнинского муниципального округа на 2023 год и плановый период 2024 – 2025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й объем финансирования муниципальной программы увеличен на 28 874,0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величен на 9 258,0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0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 25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8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4 год увеличен на 9 408,0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00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 40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8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величен на 10 208,0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 20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8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на 2026 год не изменил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       39 094,0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900,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6 770,4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0 408,0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 10 408,0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 10 408,0 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00,0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  <w:tab/>
        <w:t xml:space="preserve">                                                  </w:t>
        <w:tab/>
        <w:t>С.И. Чага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исп. Черникова Юлия Александ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9506084831</w:t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;Arial" w:hAnsi="Tahoma;Arial" w:eastAsia="Times New Roman" w:cs="Tahoma;Arial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41:00Z</dcterms:created>
  <dc:creator>user</dc:creator>
  <dc:description/>
  <dc:language>en-US</dc:language>
  <cp:lastModifiedBy>user</cp:lastModifiedBy>
  <cp:lastPrinted>2022-11-11T12:16:00Z</cp:lastPrinted>
  <dcterms:modified xsi:type="dcterms:W3CDTF">2022-11-11T09:53:00Z</dcterms:modified>
  <cp:revision>4</cp:revision>
  <dc:subject/>
  <dc:title/>
</cp:coreProperties>
</file>